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50ff8da;Mail;DCC2BFE8-1C98-413B-8DF3-53E5DE0DCB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